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994873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066864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